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О внесении изменения и дополнения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в постановление администрации </w:t>
      </w:r>
    </w:p>
    <w:p>
      <w:pPr>
        <w:pStyle w:val="Normal"/>
        <w:spacing w:lineRule="auto" w:line="48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города Тулы от 23.12.2022 № 679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Устава муниципального образования городской округ город Тула администрация города Тулы ПОСТАНОВЛЯЕТ:</w:t>
      </w:r>
    </w:p>
    <w:p>
      <w:pPr>
        <w:pStyle w:val="Heading1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1. Внести в постановление администрации города Тулы от 23.12.2022     № 679 «Об утверждении Положения об использовании бюджетных ассигнований резервного фонда администрации города Тулы» следующие изменение и дополнение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амбулу постановления после текста «Устава муниципального образования» дополнить текстом «городской округ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дпункт «г» пункта 5 приложения к постановлению изложить в новой редакции:</w:t>
      </w:r>
      <w:bookmarkStart w:id="0" w:name="sub_10"/>
    </w:p>
    <w:p>
      <w:pPr>
        <w:pStyle w:val="Normal"/>
        <w:shd w:fill="FFFFFF" w:val="clear"/>
        <w:ind w:firstLine="709"/>
        <w:jc w:val="both"/>
        <w:textAlignment w:val="baseline"/>
        <w:rPr/>
      </w:pPr>
      <w:bookmarkEnd w:id="0"/>
      <w:r>
        <w:rPr>
          <w:rFonts w:cs="PT Astra Serif" w:ascii="PT Astra Serif" w:hAnsi="PT Astra Serif"/>
          <w:sz w:val="28"/>
          <w:szCs w:val="28"/>
        </w:rPr>
        <w:t>«г) развертывание и содержание временных пунктов проживания и питания, в том числе путем закупки услуг у юридических лиц и индивидуальных предпринимателей, осуществляющих деятельности по предоставлению мест для временного проживания и деятельности по оказанию услуг обеспечения питанием, для жителей муниципального образования город Тула, оказавшихся в трудной жизненной ситуации вследствие аварий, обстоятельств непреодолимой силы, чрезвычайных ситуаций, террористических актов, в том числе вследствие атак беспилотных летательных аппаратов и (или) ликвидации их последствий, а также сотрудников правоохранительных органов, МЧС, ФСБ, медицинских работников, работников администрации города Тулы, привлекаемых к мероприятиям по ликвидации последствий чрезвычайных ситуаций, террористических актов, в том числе атак беспилотных летательных аппаратов в части обеспечения питанием;»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cs="PT Astra Serif" w:ascii="PT Astra Serif" w:hAnsi="PT Astra Serif"/>
          <w:sz w:val="28"/>
          <w:szCs w:val="28"/>
        </w:rPr>
        <w:t>2. Разместить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остановление на официальном сайте администрации города Тулы в информационно - телекоммуникационной сети «Интернет». </w:t>
      </w:r>
    </w:p>
    <w:p>
      <w:pPr>
        <w:pStyle w:val="Normal"/>
        <w:shd w:fill="FFFFFF" w:val="clear"/>
        <w:spacing w:lineRule="auto" w:line="720"/>
        <w:ind w:firstLine="709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                                                                                И.И. Беспа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6:51:00Z</dcterms:created>
  <dc:creator>user</dc:creator>
  <dc:description/>
  <cp:keywords/>
  <dc:language>en-US</dc:language>
  <cp:lastModifiedBy>OtdelOO3</cp:lastModifiedBy>
  <cp:lastPrinted>2025-11-25T10:53:00Z</cp:lastPrinted>
  <dcterms:modified xsi:type="dcterms:W3CDTF">2025-11-25T07:54:00Z</dcterms:modified>
  <cp:revision>271</cp:revision>
  <dc:subject/>
  <dc:title>О силах и средствах городского</dc:title>
</cp:coreProperties>
</file>